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rPr>
        <w:t xml:space="preserve">MISE A DISPOSITION D’UNE PLATEFORME DE FORMATIONS POUR LES ETABLISSEMENTS DE L’UGECAM HAUTS-DE-FRANCE </w:t>
      </w:r>
    </w:p>
    <w:p>
      <w:pPr>
        <w:pStyle w:val="Normal"/>
        <w:tabs>
          <w:tab w:val="clear" w:pos="567"/>
          <w:tab w:val="left" w:pos="426" w:leader="none"/>
          <w:tab w:val="left" w:pos="851" w:leader="none"/>
        </w:tabs>
        <w:jc w:val="both"/>
        <w:rPr>
          <w:rFonts w:ascii="Arial" w:hAnsi="Arial" w:cs="Arial"/>
        </w:rPr>
      </w:pPr>
      <w:r>
        <w:rPr>
          <w:rFonts w:cs="Arial" w:ascii="Arial" w:hAnsi="Arial"/>
          <w:b/>
        </w:rPr>
        <w:t>2025-2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4436223"/>
      <w:bookmarkStart w:id="1" w:name="__Fieldmark__0_9444362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4436223"/>
      <w:bookmarkStart w:id="3" w:name="__Fieldmark__1_9444362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4436223"/>
      <w:bookmarkStart w:id="5" w:name="__Fieldmark__2_9444362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4436223"/>
      <w:bookmarkStart w:id="7" w:name="__Fieldmark__3_944436223"/>
      <w:bookmarkEnd w:id="7"/>
      <w:r>
        <w:rPr/>
      </w:r>
      <w:r>
        <w:rPr/>
        <w:fldChar w:fldCharType="end"/>
      </w:r>
      <w:r>
        <w:rPr>
          <w:rFonts w:cs="Arial" w:ascii="Arial" w:hAnsi="Arial"/>
          <w:b/>
          <w:bCs/>
        </w:rPr>
        <w:t> </w:t>
      </w:r>
      <w:r>
        <w:rPr>
          <w:rFonts w:cs="Arial" w:ascii="Arial" w:hAnsi="Arial"/>
        </w:rPr>
        <w:t>Le candidat se présente seul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44436223"/>
      <w:bookmarkStart w:id="9" w:name="__Fieldmark__4_9444362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4436223"/>
      <w:bookmarkStart w:id="11" w:name="__Fieldmark__5_9444362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44436223"/>
      <w:bookmarkStart w:id="13" w:name="__Fieldmark__6_9444362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4436223"/>
      <w:bookmarkStart w:id="15" w:name="__Fieldmark__7_9444362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44436223"/>
      <w:bookmarkStart w:id="17" w:name="__Fieldmark__8_9444362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44436223"/>
      <w:bookmarkStart w:id="19" w:name="__Fieldmark__9_9444362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44436223"/>
      <w:bookmarkStart w:id="21" w:name="__Fieldmark__10_9444362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44436223"/>
      <w:bookmarkStart w:id="23" w:name="__Fieldmark__11_9444362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 xml:space="preserve">Mise à disposition d’une plateforme de formations </w:t>
          </w:r>
        </w:p>
        <w:p>
          <w:pPr>
            <w:pStyle w:val="Normal"/>
            <w:jc w:val="center"/>
            <w:rPr>
              <w:rFonts w:ascii="Arial" w:hAnsi="Arial" w:cs="Arial"/>
              <w:b/>
              <w:b/>
              <w:bCs/>
            </w:rPr>
          </w:pPr>
          <w:r>
            <w:rPr>
              <w:rFonts w:cs="Arial" w:ascii="Arial" w:hAnsi="Arial"/>
              <w:b/>
              <w:i/>
              <w:iCs/>
            </w:rPr>
            <w:t>UGECAM HDF 2025-2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6:00Z</dcterms:created>
  <dc:creator>BOUVIER-VITAL ISABELLE</dc:creator>
  <dc:description/>
  <cp:keywords/>
  <dc:language>en-US</dc:language>
  <cp:lastModifiedBy>DUFOUR JEROME (UGECAM HAUTS DE FRANCE)</cp:lastModifiedBy>
  <cp:lastPrinted>2016-11-02T14:51:00Z</cp:lastPrinted>
  <dcterms:modified xsi:type="dcterms:W3CDTF">2025-08-14T07:00:00Z</dcterms:modified>
  <cp:revision>16</cp:revision>
  <dc:subject/>
  <dc:title/>
</cp:coreProperties>
</file>